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sz w:val="22"/>
          <w:szCs w:val="22"/>
        </w:rPr>
        <w:t>ZP 1981/25</w:t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1276" w:hanging="1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</w:t>
      </w:r>
    </w:p>
    <w:p>
      <w:pPr>
        <w:pStyle w:val="Normal"/>
        <w:ind w:left="284"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551"/>
        <w:gridCol w:w="2268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Nazwa posiadanego </w:t>
              <w:br/>
              <w:t xml:space="preserve">             certyfik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dstawa do dysponowania tymi osobam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20:00Z</dcterms:created>
  <dc:creator>Zamówienia Publiczne</dc:creator>
  <dc:description/>
  <cp:keywords/>
  <dc:language>en-US</dc:language>
  <cp:lastModifiedBy>Adam Ślęczka</cp:lastModifiedBy>
  <cp:lastPrinted>2025-12-08T11:58:00Z</cp:lastPrinted>
  <dcterms:modified xsi:type="dcterms:W3CDTF">2025-12-08T11:00:00Z</dcterms:modified>
  <cp:revision>53</cp:revision>
  <dc:subject/>
  <dc:title>           Załącznik nr 6</dc:title>
</cp:coreProperties>
</file>